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0101:10 по адресу: </w:t>
      </w:r>
      <w:r>
        <w:rPr>
          <w:szCs w:val="28"/>
        </w:rPr>
        <w:t>Ставропольский край, город Ставрополь, улица Северный обход, 6 в квартале 614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6:12:020101:10,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я от стены объекта капитального строительства до границы земельного участка смежной с линией объекта улично-дорожной сети (улица) – без отступа от северной границы земельного уча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адресу: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ий край,                             город Ставрополь, улица Северный обход, 6 в квартале 614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тегория      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2-25T09:58:00Z</dcterms:modified>
  <cp:revision>22</cp:revision>
  <dc:subject/>
  <dc:title>Приложение 3</dc:title>
</cp:coreProperties>
</file>